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F3F3F"/>
          <w:spacing w:val="0"/>
          <w:kern w:val="0"/>
          <w:sz w:val="28"/>
          <w:szCs w:val="28"/>
          <w:shd w:fill="FFFFFF" w:val="clear"/>
          <w:lang w:val="en-US" w:eastAsia="zh-CN" w:bidi="ar-SA"/>
        </w:rPr>
        <w:t>参加体检名单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整形外科医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0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011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普外科医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03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0320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0320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.8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康复医学医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0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051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8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9.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儿科医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130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3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4.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130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7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.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中医科医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21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8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9.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临床医生（不定方向）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6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61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9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缺考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7.6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610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1.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610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7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3.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610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4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3.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610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1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3.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康复技师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8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810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8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7.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810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9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9.6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810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.8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放射科诊断医师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2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120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3.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120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120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3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7.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超声科诊断医师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2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21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210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8.8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210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缺考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6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医学检验技术员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2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410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6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1.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410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7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8.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410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0.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护士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2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.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3.8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9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4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8.6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3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1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4.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9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.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3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3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.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1.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4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1.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4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8.6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2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4.8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510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药剂人员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2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62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3.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620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7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4.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620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9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3.6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620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8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9.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620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5.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620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9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.6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620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2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0.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620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1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1.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医疗信息统计员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27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71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710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7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7.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7.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710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5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6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财务科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28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81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uto" w:line="240" w:before="280" w:after="280"/>
        <w:ind w:left="0" w:right="0" w:firstLine="5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、泌尿外科医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29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F3F3F"/>
          <w:spacing w:val="0"/>
          <w:kern w:val="0"/>
          <w:sz w:val="18"/>
          <w:szCs w:val="18"/>
          <w:shd w:fill="FFFFFF" w:val="clear"/>
          <w:lang w:val="en-US" w:eastAsia="zh-CN" w:bidi="ar-SA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59"/>
        <w:gridCol w:w="1688"/>
        <w:gridCol w:w="1688"/>
        <w:gridCol w:w="1752"/>
      </w:tblGrid>
      <w:tr>
        <w:trPr>
          <w:trHeight w:val="37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准考证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笔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面试成绩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综合成绩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910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8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79.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进入体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43:00Z</dcterms:created>
  <dc:creator>Administrator</dc:creator>
  <dc:description/>
  <dc:language>en-US</dc:language>
  <cp:lastModifiedBy>Administrator</cp:lastModifiedBy>
  <dcterms:modified xsi:type="dcterms:W3CDTF">2015-09-02T04:51:58Z</dcterms:modified>
  <cp:revision>2</cp:revision>
  <dc:subject/>
  <dc:title>参加体检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